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</w:t>
        <w:br/>
        <w:t xml:space="preserve">в статьи 2 и 3 Закона Ульяновской области «Об инвестиционном налоговом вычете по налогу на прибыль организаций на территории Ульяновской области и о внесении изменения в статью 9 </w:t>
        <w:br/>
        <w:t xml:space="preserve">Закона Ульяновской области «О развитии инвестиционной </w:t>
        <w:br/>
        <w:t>деятельности на территории Ульяновской области»</w:t>
      </w:r>
    </w:p>
    <w:p>
      <w:pPr>
        <w:pStyle w:val="Normal"/>
        <w:widowControl w:val="false"/>
        <w:autoSpaceDE w:val="false"/>
        <w:spacing w:lineRule="auto" w:line="33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Настоящий 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>проект закона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вносит изменения в Закон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от 25 сентября 2019 года № 108-ЗО «Об инвестиционном налоговом вычете по налогу на прибыль организаций на территории Ульяновской области и о внесении изменения в статью 9 Закона Ульяновской области «О развитии инвестиционной деятельности на территории Ульяновской области»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(далее – Закон № 108-ЗО) в части корректировки </w:t>
      </w:r>
      <w:r>
        <w:rPr>
          <w:rFonts w:cs="PT Astra Serif" w:ascii="PT Astra Serif" w:hAnsi="PT Astra Serif"/>
          <w:bCs/>
          <w:sz w:val="28"/>
          <w:szCs w:val="28"/>
        </w:rPr>
        <w:t xml:space="preserve">категорий налогоплательщиков, имеющих право на применение </w:t>
      </w:r>
      <w:r>
        <w:rPr>
          <w:rFonts w:cs="PT Astra Serif" w:ascii="PT Astra Serif" w:hAnsi="PT Astra Serif"/>
          <w:sz w:val="28"/>
          <w:szCs w:val="28"/>
        </w:rPr>
        <w:t>инвестиционного налогового вычета на прибыль организаций, предусмотренного статьёй 286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логового кодекса РФ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Инструмент государственной поддержки инвестиционной деятельности на территории Ульяновской области в виде инвестиционного налогового вычета по налогу на прибыль организаций не востребован налогоплательщиками, заключившими соглашения о реализации корпоративных программ повышения конкурентоспособности в качестве производителя регионального значения в порядке, установленном постановлением Правительства Российской Федерации от 23 февраля 2019 года № 191 «О государственной поддержке организаций, реализующих корпоративные программы повышения конкурентоспособности, и внесении изменения в Правила предоставления из федерального бюджета субсидии в виде имущественного взноса Российской Федерации в государственную корпорацию «Банк развития и внешнеэкономической деятельности (Внешэкономбанк)» на возмещение части затрат, связанных с поддержкой производства высокотехнологичной продукции»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В связи с этим принято решение об исключении вышеназванной категории налогоплательщиков категории перечня, указанного в статье 2 Закона № 108-ЗО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При этом технически законопроектом эта категория заменяется на новую категорию – </w:t>
      </w:r>
      <w:r>
        <w:rPr>
          <w:rFonts w:cs="PT Astra Serif" w:ascii="PT Astra Serif" w:hAnsi="PT Astra Serif"/>
          <w:sz w:val="28"/>
          <w:szCs w:val="28"/>
        </w:rPr>
        <w:t>налогоплательщики, осуществляющие вид экономической деятельности, классифицируемый в соответствии с классом 61 «Деятельность в сфере телекоммуникаций» ОКВЭД ОК 029-2014 (КДЕС Ред.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спространение возможности применения инвестиционного налогового вычета на организации осуществляющим деятельность в сфере телекоммуникаций, что позволит им у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меньшить налог на прибыль за счёт осуществления расходов на приобретение или сооружение основных средств </w:t>
      </w:r>
      <w:r>
        <w:rPr>
          <w:rFonts w:cs="Arial" w:ascii="PT Astra Serif" w:hAnsi="PT Astra Serif"/>
          <w:color w:val="000000"/>
          <w:sz w:val="28"/>
          <w:szCs w:val="28"/>
          <w:shd w:fill="FFFFFF" w:val="clear"/>
        </w:rPr>
        <w:t>(кроме зданий, сооружений, передаточных устройств)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, а также затрат на их реконструкцию, модернизацию, достройку или дооборудование. </w:t>
      </w:r>
      <w:r>
        <w:rPr>
          <w:rFonts w:cs="PT Astra Serif" w:ascii="PT Astra Serif" w:hAnsi="PT Astra Serif"/>
          <w:sz w:val="28"/>
          <w:szCs w:val="28"/>
        </w:rPr>
        <w:t>Указанные изменения в первую очередь позволят создать благоприятные условия для обеспечения стабильной и бесперебойной работы сетей связи на территории региона, стимулировать операторов связи на сохранение и увеличение инвестиций в эксплуатацию и модернизацию сетей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ля определения предельной величины инвестиционного налогового вычета предлагается установить размер налоговой ставки налога </w:t>
        <w:br/>
        <w:t xml:space="preserve">на прибыль организаций, подлежащего обязательному зачислению в областной бюджет Ульяновской области, в размере 5 %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– </w:t>
      </w: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3 Закона № 108-ЗО. В соответствии со статьёй 286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логового кодекса РФ использовать право на инвестиционный налоговый вычет можно до 31 декабря 2027 года включитель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настоящего проекта закона проведена Министерством экономического развития и промышленности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>В соответствии с пунктом 1.4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 и инвестиционной деятельности, утверждённого постановлением Правительства Ульяновской области от 16.12.2013 № 607-П «Об утверждении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 и инвестицион-ной деятельности, и признании утратившими силу отдельных постановлений (отдельного положения постановления) Правительства Ульяновской области», п</w:t>
      </w:r>
      <w:r>
        <w:rPr>
          <w:rFonts w:cs="PT Astra Serif" w:ascii="PT Astra Serif" w:hAnsi="PT Astra Serif"/>
          <w:sz w:val="28"/>
          <w:szCs w:val="28"/>
        </w:rPr>
        <w:t xml:space="preserve">роведение оценки регулирующего воздействия проекта не требуется в связи </w:t>
        <w:br/>
        <w:t xml:space="preserve">с тем, что предлагаемые изменения не предусматривают введение, исключение или изменение прав и обязанностей участников предпринимательской </w:t>
        <w:br/>
        <w:t>и инвестиционной деятельности</w:t>
      </w: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вторами концепции законопроекта являются Министр экономического развития и промышленности Ульяновской области Зонтов Н.В., а также начальник отдела государственной поддержки инвестиционных проектов департамента инвестиционной политики Министерства экономического развития и промышленности Ульяновской области Алиуллов И.Ф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и промышленности Ульяновской области 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Doccaption">
    <w:name w:val="doccaption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jc w:val="center"/>
    </w:pPr>
    <w:rPr>
      <w:b/>
      <w:bCs/>
      <w:sz w:val="20"/>
      <w:szCs w:val="20"/>
      <w:shd w:fill="FFFFFF" w:val="clear"/>
      <w:lang w:val="en-US" w:eastAsia="en-US"/>
    </w:rPr>
  </w:style>
  <w:style w:type="paragraph" w:styleId="13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11:00Z</dcterms:created>
  <dc:creator>user</dc:creator>
  <dc:description/>
  <cp:keywords/>
  <dc:language>en-US</dc:language>
  <cp:lastModifiedBy>Алиуллов Ильдар Фаргатович</cp:lastModifiedBy>
  <cp:lastPrinted>2022-07-11T12:34:00Z</cp:lastPrinted>
  <dcterms:modified xsi:type="dcterms:W3CDTF">2022-07-12T05:15:00Z</dcterms:modified>
  <cp:revision>16</cp:revision>
  <dc:subject/>
  <dc:title>ПОЯСНИТЕЛЬНАЯ ЗАПИСКА</dc:title>
</cp:coreProperties>
</file>